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20,08,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17,8,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4"/>
        <w:gridCol w:w="1985"/>
        <w:gridCol w:w="1851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v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vi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ls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Integrated items from Kate into the CM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inding Module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odell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odelling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upervising the Modelling and integrating the database into the CM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aper Prototyping the websit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odell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odelling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Lost Communication with client for 3-weeks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25:00Z</dcterms:created>
  <dc:creator>dlopez</dc:creator>
  <dc:description/>
  <cp:keywords/>
  <dc:language>en-US</dc:language>
  <cp:lastModifiedBy>FIRMIDM1</cp:lastModifiedBy>
  <cp:lastPrinted>2006-02-13T16:46:00Z</cp:lastPrinted>
  <dcterms:modified xsi:type="dcterms:W3CDTF">2009-08-20T03:25:00Z</dcterms:modified>
  <cp:revision>3</cp:revision>
  <dc:subject/>
  <dc:title>Plan for Otago Polytechnic visit</dc:title>
</cp:coreProperties>
</file>